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výběrového řízení v rámci veřejné zakázky pod označením „ZŠ Komenského, Odry – výměna svítidel za LED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5-10T06:10:00Z</dcterms:modified>
  <cp:revision>23</cp:revision>
  <dc:subject/>
  <dc:title/>
</cp:coreProperties>
</file>